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03</w:t>
      </w:r>
    </w:p>
    <w:tbl>
      <w:tblPr>
        <w:tblW w:w="1001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2"/>
        <w:gridCol w:w="2032"/>
        <w:gridCol w:w="881"/>
        <w:gridCol w:w="1588"/>
        <w:gridCol w:w="2477"/>
      </w:tblGrid>
      <w:tr>
        <w:trPr>
          <w:trHeight w:val="348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Dat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Class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Name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Score</w:t>
            </w:r>
          </w:p>
        </w:tc>
      </w:tr>
      <w:tr>
        <w:trPr>
          <w:trHeight w:val="465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well known to you or easy to recogniz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part of you that consists of your character and feelings;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the way you feel in a particular situati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take something that someone gives you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magazine for professional people; a written record that you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make about everyday lif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something you do to cheat someone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make someone believe something that is not tru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the act of asking for something; a need for goods or services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ask for something very firml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stay alive after an accident, war, or illnes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i/>
                <w:sz w:val="16"/>
                <w:szCs w:val="16"/>
              </w:rPr>
              <w:t>v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 to go to an event such as a meeting; to go to school regularl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different from what is normal or expected; a number that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cannot be divided by tw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exchange information with other people; to express your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thoughts clearl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looking at the good points and feeling hopeful; completely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ertai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dangerous situation that suddenly happen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dark area where something blocks the sun’s light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protect something from direct ligh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very intelligent; extremely bright; very good or enjoyabl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cooked; in a natural stat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feeling of thanks to someone for his help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process of studying a situation or idea again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study a situation or idea agai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ngry; crazy or very sill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152525" cy="17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eastAsia="맑은 고딕" w:cs="맑은 고딕" w:ascii="맑은 고딕" w:hAnsi="맑은 고딕"/>
        <w:b/>
        <w:sz w:val="18"/>
        <w:szCs w:val="18"/>
        <w:lang w:val="en-US" w:eastAsia="en-US"/>
      </w:rPr>
      <w:t>www.ihappyhouse.co.k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2">
    <w:name w:val="메모 텍스트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주제 Char"/>
    <w:basedOn w:val="Char2"/>
    <w:qFormat/>
    <w:rPr>
      <w:rFonts w:ascii="바탕;Batang" w:hAnsi="바탕;Batang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ascii="맑은 고딕" w:hAnsi="맑은 고딕" w:eastAsia="맑은 고딕" w:cs="맑은 고딕"/>
      <w:szCs w:val="22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52:00Z</dcterms:created>
  <dc:creator>PC</dc:creator>
  <dc:description/>
  <cp:keywords/>
  <dc:language>en-US</dc:language>
  <cp:lastModifiedBy>미경</cp:lastModifiedBy>
  <cp:lastPrinted>2013-12-06T16:52:00Z</cp:lastPrinted>
  <dcterms:modified xsi:type="dcterms:W3CDTF">2013-12-16T07:54:00Z</dcterms:modified>
  <cp:revision>3</cp:revision>
  <dc:subject/>
  <dc:title>Happy House Junior TOEFL Reading Book Grammar Rules</dc:title>
</cp:coreProperties>
</file>